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деятельности  классных руководителей и воспитателей групп продлённого дня  в рамках программы «Цветок Познания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 программы – это коллективная длительная ежегодная творческая игра «Вырасти Цветок Познания»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 правильно организованная игра может стать средством развития познавательных мотивов младших школьников, их познавательных потребностей, приобщения детей к жизненно необходимым знаниям, раскрытия способностей и возможностей учащихся, формирования их личностных качеств, необходимых  для продолжения обучения в общеобразовательной   школе, что сегодня актуально в условиях введения нового ФГОС. 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игры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оки  - это учащиеся 1-4 классов, жители «Маленькой страны» (детская организация, как форма существования школьного коллектива)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жнейшей особенностью развития игры «Вырасти Цветок Познания» являются игровые правила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авилам  игры учащиеся в каждом классе в течение учебного года должны совместно смоделировать (вырастить) «Цветок Познания». Цветок игроки собирают  из лепестков жёлтого, розового и красного  цвета, которые вручаются им по результатам участия в различных мероприятиях. По количеству заработанных лепестков определяются победители. Все игровые действия происходят в игровое время; игровые действия, совершённые в неигровое время, недействительны. Все игровые действия происходят на игровой территории, совершение игровых действий вне игровой территории недействительно. Игровые действия, совершённые по правилам игры, необратимы и переигрыванию не подлежат. Очень важно соблюдать в игре (в процессе подготовки или в ходе мероприятия) культуру  общения: не ссориться, действовать сообща или по очереди, не мешать друг другу, выбирать тех, кто ещё не пробовал что-либо делать, уметь замечать хорошее, задумываться, что привело к неудаче и т.д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ходы к организации деятельности участников игры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 проведения игры включает в себя следующие этапы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готовительный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младших школьников  к восприятию игры, проведение классных часов, знакомство с правилами игры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бор-старт игроков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учение «рецепта выращивания цветка»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цесс выращивания цветк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йствия по «рецепту»: участие учащихся в  играх, конкурсах, соревнованиях, праздниках, коллективно-творческих делах и др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бор-финиш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зента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Наш цветок Познания»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явление, стимулирование тех детей, которые набрали наибольшее количество лепестков, награждение победителей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тический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рефлексия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выработка перспектив развития программы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чего начать игру?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ачалом игры целесообразно провести классный час, где необходимо подготовить детей к восприятию игры, познакомить с её правилам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чале учебного года организуется сбор жителей «Маленькой страны». Президент «Маленькой страны» объявляет старт игроков. Для участия в игре каждому классу вручается «рецепт выращивания цветка» на текущий месяц. Рецепт – это перечень мероприятий, коллективно-творческих дел, к которым детям предлагается готовиться и принимать  в них участие. В дальнейшем «рецепты»  вручаются президентом через главу каждого класса ежемесячно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ее учащиеся действуют по рецепту: ежемесячно готовятся и принимают участие в играх, конкурсах, марафонах, праздниках, коллективно-творческих делах и др. Каждое спланированное педагогами мероприятие должно быть подчинено цели развития познавательной активности учащихся. Очень важно выбирать такую форму и организацию, чтобы в ходе мероприятия или на этапе подготовки к нему шёл процесс узнавания, добычи учениками знаний </w:t>
      </w:r>
      <w:r>
        <w:rPr>
          <w:rFonts w:cs="Times New Roman" w:ascii="Times New Roman" w:hAnsi="Times New Roman"/>
          <w:i/>
          <w:sz w:val="24"/>
          <w:szCs w:val="24"/>
        </w:rPr>
        <w:t>(см. примеры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форм и вариантов  организации некоторых мероприятий)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sz w:val="24"/>
          <w:szCs w:val="24"/>
        </w:rPr>
        <w:t>Задача педагогов</w:t>
      </w:r>
      <w:r>
        <w:rPr>
          <w:rFonts w:cs="Times New Roman" w:ascii="Times New Roman" w:hAnsi="Times New Roman"/>
          <w:sz w:val="24"/>
          <w:szCs w:val="24"/>
        </w:rPr>
        <w:t xml:space="preserve">  - заметить и признать добытые детьми знания; умения и личностные качества, которые формируются у детей в этом познавательном процессе. С этой целью по результатам каждого мероприятия детям вручаются лепестки. </w:t>
      </w:r>
      <w:r>
        <w:rPr>
          <w:rFonts w:cs="Times New Roman" w:ascii="Times New Roman" w:hAnsi="Times New Roman"/>
          <w:b/>
          <w:sz w:val="24"/>
          <w:szCs w:val="24"/>
        </w:rPr>
        <w:t>Жёлтые</w:t>
      </w:r>
      <w:r>
        <w:rPr>
          <w:rFonts w:cs="Times New Roman" w:ascii="Times New Roman" w:hAnsi="Times New Roman"/>
          <w:sz w:val="24"/>
          <w:szCs w:val="24"/>
        </w:rPr>
        <w:t xml:space="preserve"> лепестки вручаются учащимся, которые в результате участия в данном мероприятии показали хорошие знания в какой-либо области (знания математические, знания  по русскому языку, знания о природе, знания о здоровом образе жизни, знания о правилах безопасного поведения, знания в области краеведения, музыки, культуры  и т.п.) или проявили высокую познавательную активность. Лепестки </w:t>
      </w:r>
      <w:r>
        <w:rPr>
          <w:rFonts w:cs="Times New Roman" w:ascii="Times New Roman" w:hAnsi="Times New Roman"/>
          <w:b/>
          <w:sz w:val="24"/>
          <w:szCs w:val="24"/>
        </w:rPr>
        <w:t>розового</w:t>
      </w:r>
      <w:r>
        <w:rPr>
          <w:rFonts w:cs="Times New Roman" w:ascii="Times New Roman" w:hAnsi="Times New Roman"/>
          <w:sz w:val="24"/>
          <w:szCs w:val="24"/>
        </w:rPr>
        <w:t xml:space="preserve"> цвета вручаются тем ученикам, которые проявили умения: умение мыслить, умение самостоятельно действовать, умение обратиться за помощью ко взрослым, получать знания в сети Интернет, в справочной литературе и др. Лепестки </w:t>
      </w:r>
      <w:r>
        <w:rPr>
          <w:rFonts w:cs="Times New Roman" w:ascii="Times New Roman" w:hAnsi="Times New Roman"/>
          <w:b/>
          <w:sz w:val="24"/>
          <w:szCs w:val="24"/>
        </w:rPr>
        <w:t>красного</w:t>
      </w:r>
      <w:r>
        <w:rPr>
          <w:rFonts w:cs="Times New Roman" w:ascii="Times New Roman" w:hAnsi="Times New Roman"/>
          <w:sz w:val="24"/>
          <w:szCs w:val="24"/>
        </w:rPr>
        <w:t xml:space="preserve"> цвета вручаются тем ребятам, которые проявили свои личностные качества в познавательном процессе: активность участия в мероприятиях, любознательность, настойчивость и упорство, способность к сотрудничеству и др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ручение лепестков должно стать итогом каждого мероприятия.</w:t>
      </w:r>
      <w:r>
        <w:rPr>
          <w:rFonts w:cs="Times New Roman" w:ascii="Times New Roman" w:hAnsi="Times New Roman"/>
          <w:sz w:val="24"/>
          <w:szCs w:val="24"/>
        </w:rPr>
        <w:t xml:space="preserve"> Какие лепестки будут ученикам вручаться, зависит во многом от направленности мероприятия. Например, итогом проведения олимпиады по математике будет вручение жёлтых лепестков за знания в области математики. Итогом работы над каким-либо проектом может стать вручение сразу нескольких лепестков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ёлтых лепестков за добытые в какой-либо области знаний;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овых лепестков за умение добывать информацию в справочной литературе (или сети интернет);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ых лепестков за способность к сотрудничеству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м проведения экскурсии может стать вручение красных лепестков за проявленную любознательность. Итогом проведения конкурса может стать вручение красных лепестков за проявленную любознательность и упорство. 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чале любого мероприятия педагогам необходимо всегда ориентировать учащихся на его направленность : дети должны чётко представлять, какие знания (умения или качества) будут признаны организатором на данном мероприят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вручаемый лепесток должен иметь надпись: ФИ ученика и указание на то, за что вручён лепесток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67915</wp:posOffset>
                </wp:positionH>
                <wp:positionV relativeFrom="paragraph">
                  <wp:posOffset>3810</wp:posOffset>
                </wp:positionV>
                <wp:extent cx="2638425" cy="914400"/>
                <wp:effectExtent l="19685" t="19050" r="31750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9144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86.45pt;margin-top:0.3pt;width:207.7pt;height:71.95pt;mso-wrap-style:none;v-text-anchor:middle">
                <v:fill o:detectmouseclick="t" type="solid" color2="aqua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0340</wp:posOffset>
                </wp:positionH>
                <wp:positionV relativeFrom="paragraph">
                  <wp:posOffset>128270</wp:posOffset>
                </wp:positionV>
                <wp:extent cx="1971675" cy="600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Потапов Никита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любознательн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47.25pt;mso-wrap-distance-left:9.05pt;mso-wrap-distance-right:9.05pt;mso-wrap-distance-top:0pt;mso-wrap-distance-bottom:0pt;margin-top:10.1pt;mso-position-vertical-relative:text;margin-left:2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Потапов Никита</w:t>
                      </w:r>
                    </w:p>
                    <w:p>
                      <w:pPr>
                        <w:pStyle w:val="Style15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любозна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лепестка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моделирования «Цветка Познания» из данных лепестков  - процесс творческий. Главное, чтобы ученики собирали этот цветок как образ совместных детских познаний. Совместный характер побуждает к действиям, помогает осознать собственные победы и ошибки. Это позволяет формировать у учащихся сознательное поведение в ходе игры, самоконтроль своих познаний. Таким образом, совместная модель цветка будет служить своеобразной рефлексией.</w:t>
      </w:r>
    </w:p>
    <w:p>
      <w:pPr>
        <w:pStyle w:val="Style15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ы форм и вариантов  организации некоторых мероприятий</w:t>
      </w:r>
    </w:p>
    <w:tbl>
      <w:tblPr>
        <w:tblW w:w="15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2"/>
        <w:gridCol w:w="6521"/>
        <w:gridCol w:w="2140"/>
      </w:tblGrid>
      <w:tr>
        <w:trPr>
          <w:trHeight w:val="1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мероприят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, особенности организаци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учение лепестка как итог мероприят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работы</w:t>
            </w:r>
          </w:p>
        </w:tc>
      </w:tr>
      <w:tr>
        <w:trPr>
          <w:trHeight w:val="1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та – залог здоровь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Экологический марафон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олучают вопросы по теме мероприятия, готовятся к ним. Участвуют в викторине по предложенным вопросам. Мероприятие завершается субботником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учение жёлтых лепестков за знания в области эколог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учение красных лепестков за способность к сотрудничеству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</w:t>
            </w:r>
          </w:p>
        </w:tc>
      </w:tr>
      <w:tr>
        <w:trPr>
          <w:trHeight w:val="1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м осень принесла?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кадемия творчеств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готовят творческие поделки из овощей, фруктов. Представление своей работы: рассказ, описание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учение розовых лепестков за умение действовать самостоятельно или умение обратиться за помощью ко взрослым, или умение добывать информацию в справочной литературе (в сети интернет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быть вручение красных лепестков за активность участия (например, не одна поделка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 – эстетическое</w:t>
            </w:r>
          </w:p>
        </w:tc>
      </w:tr>
      <w:tr>
        <w:trPr>
          <w:trHeight w:val="1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летние денёчк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 другие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диопередач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мся предлагается подготовить информацию к радиопередаче по тем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интересная информация отбирается в выпуск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учение розовых лепестков за умение добывать информацию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учение жёлтых лепестков за интересную содержательную информацию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учение розовых лепестков за умение выступать публично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учение красных лепестков за проявленное творчество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-познавательное</w:t>
            </w:r>
          </w:p>
        </w:tc>
      </w:tr>
      <w:tr>
        <w:trPr>
          <w:trHeight w:val="1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города Шарь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Экскурс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знают окружающий социум, получают новые знания в ходе мероприят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увиденного и услышанного: тест-контроль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 вручение красных лепестков за проявленную любознательность.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ожно выявить в ходе наблюдения за детьми во время экскурсии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учение жёлтых лепестков в ходе обсуждения за выявленные знания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изация личности</w:t>
            </w:r>
          </w:p>
        </w:tc>
      </w:tr>
      <w:tr>
        <w:trPr>
          <w:trHeight w:val="1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орогие, любимые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ень святого Валентин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здник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подготовки к мероприятию учащиеся готовят информацию о празднике, обычаях его проведения, подбирают стихи, песни, готовят номера художественной самодеятельност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на  праздник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учение розовых лепестков за умение добывать информацию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учение красных лепестков за проявленное творчество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учение красных лепестков за способность к сотрудничеству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учение жёлтых лепестков за интересную содержательную информацию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 – эстетическое</w:t>
            </w:r>
          </w:p>
        </w:tc>
      </w:tr>
      <w:tr>
        <w:trPr>
          <w:trHeight w:val="1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ак живёшь, гимназия?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имние забавы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 другие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пуск школьной стенгазеты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дбирают  информацию для размещения в стенгазет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ют стенгазету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стенгазеты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учение розовых лепестков за умение добывать информацию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учение красных лепестков за проявленное творчество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учение красных лепестков за способность к сотрудничеству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учение жёлтых лепестков за интересную содержательную информацию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-познавательное</w:t>
            </w:r>
          </w:p>
        </w:tc>
      </w:tr>
      <w:tr>
        <w:trPr>
          <w:trHeight w:val="1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м посвящаетс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нкурс чтецов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цессе подготовки к мероприятию учащиеся подбирают или сочиняют  стихи по теме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ют стихи на конкурсе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учение розовых лепестков за умение добывать информацию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учение красных лепестков за проявленную творческую активность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 – эстетическое</w:t>
            </w:r>
          </w:p>
        </w:tc>
      </w:tr>
      <w:tr>
        <w:trPr>
          <w:trHeight w:val="1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й, считай, отгадывай!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лимпиада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оказывают свои знания по предметам  в ходе мероприятия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учение жёлтых лепестков за знания в области математики, русского языка, природоведения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-познавательное</w:t>
            </w:r>
          </w:p>
        </w:tc>
      </w:tr>
      <w:tr>
        <w:trPr>
          <w:trHeight w:val="1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бору педагога и учащихс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ект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мероприятия учащиеся осмысливают поставленную задачу, решают её, генерируют идеи, выдвигают гипотезы,  разрабатывают способы действий, привлекают знания из различных областей, находят варианты решения проблемы, презентуют проект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учение жёлтых лепестков за знан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учение розовых лепестков за умение добывать информацию в справочной литературе (или сети интернет, обращение ко взрослым), умение планировать,  умение отвечать  на незапланированные вопросы и т.д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учение красных лепестков за способность к сотрудничеству, партнёрское общение, артистичность в выступлении, и т.д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бору педагога и учащихся</w:t>
            </w:r>
          </w:p>
        </w:tc>
      </w:tr>
      <w:tr>
        <w:trPr>
          <w:trHeight w:val="1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ране безопасност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гра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совместной групповой работы учащиеся получают новые знания, анализируют материал, участвуют в игре, применяя  добытые знания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учение жёлтых лепестков за знания в области безопасного поведен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учение красных лепестков за способность к сотрудничеству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поведения и безопасности</w:t>
            </w:r>
          </w:p>
        </w:tc>
      </w:tr>
      <w:tr>
        <w:trPr>
          <w:trHeight w:val="3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обязанности дет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сс-конференц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подготовки к мероприятию учащиеся ищут информацию о своих правах и обязанностях. В процессе мероприятия задают друг другу вопросы и отвечают на них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учение жёлтых лепестков за знания в области правовой культуры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о-познавательное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5:02:00Z</dcterms:created>
  <dc:creator>максимова</dc:creator>
  <dc:description/>
  <cp:keywords/>
  <dc:language>en-US</dc:language>
  <cp:lastModifiedBy>Nout</cp:lastModifiedBy>
  <dcterms:modified xsi:type="dcterms:W3CDTF">2010-08-26T10:33:00Z</dcterms:modified>
  <cp:revision>105</cp:revision>
  <dc:subject/>
  <dc:title/>
</cp:coreProperties>
</file>