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2230"/>
        <w:gridCol w:w="1926"/>
        <w:gridCol w:w="1989"/>
        <w:gridCol w:w="2079"/>
        <w:gridCol w:w="2127"/>
        <w:gridCol w:w="1842"/>
        <w:gridCol w:w="2167"/>
      </w:tblGrid>
      <w:tr>
        <w:trPr>
          <w:trHeight w:val="1266" w:hRule="atLeast"/>
        </w:trPr>
        <w:tc>
          <w:tcPr>
            <w:tcW w:w="14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ные обознач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 xml:space="preserve">Синим цветом </w:t>
            </w:r>
            <w:r>
              <w:rPr>
                <w:rFonts w:cs="Times New Roman" w:ascii="Times New Roman" w:hAnsi="Times New Roman"/>
                <w:color w:val="0070C0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 - обозначены  традиционные мероприят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B050"/>
                <w:u w:val="single"/>
              </w:rPr>
              <w:t>Зелёным цветом</w:t>
            </w:r>
            <w:r>
              <w:rPr>
                <w:rFonts w:cs="Times New Roman" w:ascii="Times New Roman" w:hAnsi="Times New Roman"/>
              </w:rPr>
              <w:t xml:space="preserve">        - обозначены вариативные мероприятия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u w:val="single"/>
              </w:rPr>
              <w:t>Чёрным цветом</w:t>
            </w:r>
            <w:r>
              <w:rPr>
                <w:rFonts w:cs="Times New Roman" w:ascii="Times New Roman" w:hAnsi="Times New Roman"/>
              </w:rPr>
              <w:t xml:space="preserve">          - обозначены  мероприятия,  которые планируется проводить в рамках городских акци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 – СЕТКА МЕРОПРИЯТИЙ</w:t>
            </w:r>
          </w:p>
        </w:tc>
      </w:tr>
      <w:tr>
        <w:trPr>
          <w:trHeight w:val="224" w:hRule="atLeast"/>
        </w:trPr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направления работы</w:t>
            </w:r>
          </w:p>
        </w:tc>
      </w:tr>
      <w:tr>
        <w:trPr>
          <w:trHeight w:val="755" w:hRule="atLeast"/>
        </w:trPr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изация личнос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доровый образ жизн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Художественно – эстетическо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нтеллектуально-познаватель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равственно - патрио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ультура поведения и безопасности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заимодействие с семьей</w:t>
            </w:r>
          </w:p>
        </w:tc>
      </w:tr>
      <w:tr>
        <w:trPr>
          <w:trHeight w:val="1618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ент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</w:rPr>
              <w:t>«Где можно интересно провести время» - э</w:t>
            </w:r>
            <w:r>
              <w:rPr>
                <w:rFonts w:cs="Times New Roman" w:ascii="Times New Roman" w:hAnsi="Times New Roman"/>
                <w:color w:val="00B050"/>
                <w:szCs w:val="24"/>
              </w:rPr>
              <w:t>кскурсия в музей прогимназии «В гостях у бабушки Арин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Cs w:val="24"/>
              </w:rPr>
              <w:t>Субботник по благоустройству территори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Cs w:val="24"/>
              </w:rPr>
              <w:t>Выставка плодов и овощей «Что нам осень принесла?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Cs w:val="24"/>
              </w:rPr>
              <w:t>«День знаний»-классный час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  <w:szCs w:val="24"/>
              </w:rPr>
              <w:t>Радионовости «Мои летние денёчки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  <w:szCs w:val="24"/>
              </w:rPr>
              <w:t>«Город, где мы живем»    -      урок-путешеств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Россия – Родина моя»  игра-путешествие по кар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«Правила дорожные знать каждому положено» - занятие на транспортной площадке.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Cs w:val="24"/>
              </w:rPr>
              <w:t>«Первые дни ребенка в школе»-родительское собрание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1815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т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70C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Где можно интересно провести время»-экскурсия в городскую библиотеку, библиотечный ч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ейд по состоянию школьной формы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Гигиена и ее значение»-бесед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аздник осени: театрализация сказки «Чипполино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поделок и рисунков (ко дню журавля)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адионовости «Для дорогих учителей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Интеллектуальный  марафон среди учащихся 2, 3, 4 класс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Радуга дружбы»-бесед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Концерт - поздравление ко дню пожилого человека( акция «Помоги ветерану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В стране дорожных знаков»-иг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Права и обязанности ученика» - классный ч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Здоровая пища – здоровый ребёнок» - выставка книг по вопросам семейного воспитания</w:t>
            </w:r>
          </w:p>
        </w:tc>
      </w:tr>
      <w:tr>
        <w:trPr>
          <w:trHeight w:val="1523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ноя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Где можно интересно провести время» - экскурсия в художественную школ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Как сохранить улыбку здоровой»-     классный ча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Праздник «Для самых любимых» ко дню Матер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Конкурс рисунков о маме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Выпуск школьной газеты «Как живёшь, гимназия?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школьной стенгазеты «Дорога добра» (акция «Помоги инвалиду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Театрализация сказки «Машина времени» о правилах дорожного движ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41680</wp:posOffset>
                      </wp:positionH>
                      <wp:positionV relativeFrom="paragraph">
                        <wp:posOffset>1189355</wp:posOffset>
                      </wp:positionV>
                      <wp:extent cx="1991360" cy="362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9152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риложение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2"/>
                                      <w:sz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b/>
                                      <w:sz w:val="24"/>
                                      <w:szCs w:val="24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IV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58.4pt;margin-top:93.6pt;width:156.75pt;height:28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ложение</w:t>
                            </w:r>
                            <w:r>
                              <w:rPr>
                                <w:kern w:val="2"/>
                                <w:b/>
                                <w:szCs w:val="22"/>
                                <w:sz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I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«Я среди друзей»  час общения  ко Дню народного единств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екаб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Как вести себя в гостях, музее, храме» - сюжетно-ролевая иг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Откуда берутся грязнули»        игра - путешеств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делок «Вместо ёлки праздничный букет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Новогодний карнава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Выпуск школьной газеты «Новогодний калейдоскоп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адионовости «Скоро, скоро Новый год!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ный час «Права и обязанности детей» - ко Дню Конститу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творческих работ  «На дороге безопасно-это классно!»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офилактика детского ДТТ.  Оформление уголка для родителей.</w:t>
            </w:r>
          </w:p>
        </w:tc>
      </w:tr>
      <w:tr>
        <w:trPr>
          <w:trHeight w:val="1837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январ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Экскурсия в музей Боевой Славы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ычаи русского народа. Игры, колядк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Настроение в школе и дома»-клубный час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Игра «Если с песней нам дружить, веселее будет жить!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оделок «Удивительные ремёсла»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Выпуск школьной газеты «Зимние забавы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к фестивалю проектов  (2, 3, 4 классы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авославный час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Рейд по сохранности имуществ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Наши верные друзья» - викто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Выставка творческих работ кружковой деятельности</w:t>
            </w:r>
          </w:p>
        </w:tc>
      </w:tr>
      <w:tr>
        <w:trPr>
          <w:trHeight w:val="1782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февра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День Святого Валентина. Почта для влюблённых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Где можно интересно провести время» - экскурсия в  спортивную школу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Рейд по состоянию школьной формы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Конкурс «Лучшая Валентинка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Конкурс патриотической песни «Ради жизни на земле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Выпуск школьной газеты «Женский день 8 Март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адионовости «Мужчинам посвящается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едметная олимпиада по предмету «окружающий мир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ыцарский турнир.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Образ защитника Отечества»-классный ча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Это должны знать все»-встреча с инспектором Государственной инспекции безопасности дорожного движени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«Просвещение  родителей по вопросам развития детской речи» издание буклетов</w:t>
            </w:r>
          </w:p>
        </w:tc>
      </w:tr>
      <w:tr>
        <w:trPr>
          <w:trHeight w:val="167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р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Конкурс к празднику 8 Марта «Бал принцесс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Вредные привычки»-советы врач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Конкурс чтецов «Стихи о маме»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B050"/>
              </w:rPr>
              <w:t>Театрализация сказки «Весна Красна и Тугарин Зме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Радионовости «Женщинам любимым посвящается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едметная олимпиада по русскому язы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Праздник «Милые, любимые, родные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Где можно и где нельзя играть?»-тест -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Как научить ребёнка быть добрым?» Обмен опытом воспитания детей в семье.</w:t>
            </w:r>
          </w:p>
        </w:tc>
      </w:tr>
      <w:tr>
        <w:trPr>
          <w:trHeight w:val="2003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апрел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смеха. Юморина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ейд по проверке учебников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Мой край родной» - виктори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Неделя здоровь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Пасху празднуем красную. Мастерская  поделок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ация сказк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«Снегурочка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Выпуск школьной газеты «Мы за здоровый образ жизни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Предметная олимпиада по математи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емл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курс рисунков «Живут среди нас ветераны войны». </w:t>
            </w:r>
            <w:r>
              <w:rPr>
                <w:rFonts w:cs="Times New Roman" w:ascii="Times New Roman" w:hAnsi="Times New Roman"/>
                <w:color w:val="00B050"/>
              </w:rPr>
              <w:t>Встреча с председателем городского совета ветера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Сохрани свою жизнь на дороге» - виктор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адиции семьи и их значение в воспитании ребёнка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дительская конференция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ма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«Где можно интересно провести время» - экскурсия в городской музе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70C0"/>
              </w:rPr>
              <w:t>Субботник по благоустройству территории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  <w:t>Выставка рисунков ко Дню Победы «Наше творчество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Радионовости «Ура, каникулы!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Праздник Победы «Со слезами на глазах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к правильно вести себя на воде» - бесе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Собрание – праздник, посвящённое Дню семьи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orient="landscape" w:w="16838" w:h="11906"/>
      <w:pgMar w:left="1134" w:right="1134" w:gutter="0" w:header="0" w:top="1701" w:footer="0" w:bottom="59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8:20:00Z</dcterms:created>
  <dc:creator>максимова</dc:creator>
  <dc:description/>
  <cp:keywords/>
  <dc:language>en-US</dc:language>
  <cp:lastModifiedBy>максимова</cp:lastModifiedBy>
  <dcterms:modified xsi:type="dcterms:W3CDTF">2010-03-02T17:02:00Z</dcterms:modified>
  <cp:revision>9</cp:revision>
  <dc:subject/>
  <dc:title/>
</cp:coreProperties>
</file>